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2.10.2009  № 1041-адм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ловий эмиссии </w:t>
      </w:r>
    </w:p>
    <w:p>
      <w:pPr>
        <w:pStyle w:val="TextBodyIndent"/>
        <w:ind w:left="720" w:hanging="0"/>
        <w:rPr/>
      </w:pPr>
      <w:r>
        <w:rPr>
          <w:sz w:val="28"/>
          <w:szCs w:val="28"/>
        </w:rPr>
        <w:t>и обращения облигаций муници-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пального займа города Смоленска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едеральными законами от 29.07.98  № 136-ФЗ      «Об особенностях эмиссии и обращения государственных и муниципальных ценных бумаг», от 06.10.2003 № 131-ФЗ «Об общих принципах организации местного самоуправления в Российской Федерации», Уставом города Смоленска,  решением  73-й  сессии   Смоленского      городского   Совет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30.06.2009 № 1175 «Об утверждении Генеральных условий эмиссии и обращения облигаций  муниципального займа города Смоленска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firstLine="702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 прилагаемые Условия эмиссии и обращения облигаций муниципального  займа города Смоленска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8"/>
          <w:szCs w:val="28"/>
        </w:rPr>
        <w:t>2. Настоящее постановление подлежит государственной регистрации в федеральном органе исполнительной власти, уполномоченном Правительством  Российской Федерации на составление   и  (или) исполнение федерального бюджета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color w:val="FF0000"/>
          <w:sz w:val="28"/>
        </w:rPr>
      </w:pPr>
      <w:r>
        <w:rPr>
          <w:color w:val="000000"/>
          <w:sz w:val="28"/>
        </w:rPr>
        <w:tab/>
        <w:tab/>
        <w:t xml:space="preserve">     3. Информационно-аналитическому отделу Администрации города Смоленска (Ю.С. Андреева) опубликовать в средствах массовой информации настоящее постановление.</w:t>
      </w:r>
    </w:p>
    <w:p>
      <w:pPr>
        <w:pStyle w:val="TextBodyIndent"/>
        <w:rPr/>
      </w:pPr>
      <w:r>
        <w:rPr>
          <w:sz w:val="28"/>
          <w:szCs w:val="28"/>
        </w:rPr>
        <w:t xml:space="preserve">4.  Контроль  за  исполнением   настоящего постановления возложить на первого заместителя Главы города Смоленска  Лазарева К.Г.  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 xml:space="preserve">           Э.А. Качановски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30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ind w:right="7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5" w:firstLine="70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firstLine="69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32:00Z</dcterms:created>
  <dc:creator>kredit01</dc:creator>
  <dc:description/>
  <cp:keywords/>
  <dc:language>en-US</dc:language>
  <cp:lastModifiedBy>www</cp:lastModifiedBy>
  <dcterms:modified xsi:type="dcterms:W3CDTF">2009-10-02T08:32:00Z</dcterms:modified>
  <cp:revision>2</cp:revision>
  <dc:subject/>
  <dc:title>\\Inf01\Отдел кредитов и муниципальных долговых обязательств\Общие документы\почта\03</dc:title>
</cp:coreProperties>
</file>